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EQU(3)           Xinu Programmer's Manual            BLKEQU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equ -  compare two contiguous blocks of memory for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blkequ(first, second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compares two blocks of memory for equal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exactly _#n_#b_#y_#t_#e_#s bytes.  _#B_#l_#k_#e_#q_#u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wo blocks differ, and TRUE if the block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compares all byte values including null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copy(3),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does not check for valid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