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gle-letter "macros" have been added to the harvar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ferenced by typing the letter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llar sign ("$").  to define the string which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the letter, use the command "sa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ave" command has thre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@ save any-string-you-ple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ve "any-string-you-please" under the letter "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@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play the strings associated with each defined 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@ save  -  ac-f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lete the definitions of a, c to f, h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