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with SCCS  --  January 1986  -- Larry Mc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shell scripts (csh but I have made an attempt at sh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human oriented versions of get &amp; delta.  Both of thes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has a subdirectory called 'S' in which all s.xxxxx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wd is the directory in which you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can be faked by linking the SCCS directory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S in your work dir.  Requires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of get takes the ordinary file name (like get foo.c, not get s.fo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-e option for edit.  This is nice in c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get -e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i !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that a lot.  The full options to ge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of delta is called update.  It will delta all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(default: *.[che]) or all writable files in the ar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ly just say update and it prompts me for comments etc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I use these 2 shell scripts exclusively for all my SCCS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ve used them alot, in makefiles as well, and I think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rly robust.  I find that they make SCCS actually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edit mode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pecifi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gets ALL files in the S directory.  Can be used w/ -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e </w:t>
        <w:tab/>
        <w:t>gets w/ write permission (like ge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just prints it to stdout (gimme a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R</w:t>
        <w:tab/>
        <w:t>gets revis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[ch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t's rolling, it won't prompt for each file (see ask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444 mode version af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for comments for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Ses on SCCSed files (with a prompt).  This replaces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eck</w:t>
        <w:tab/>
        <w:t xml:space="preserve">    Just list which files are writable (ie out in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skeach    Prompt for comments on each 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lean</w:t>
        <w:tab/>
        <w:t xml:space="preserve">    Don't get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s   Don't ask for any com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