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 Class Queue impelements queues of pointers. 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as FIFO (use method "append") or LIFO (use method "push").</w:t>
      </w:r>
    </w:p>
    <w:p>
      <w:pPr>
        <w:pStyle w:val="PreformattedText"/>
        <w:bidi w:val="0"/>
        <w:spacing w:before="0" w:after="0"/>
        <w:jc w:val="left"/>
        <w:rPr/>
      </w:pPr>
      <w:r>
        <w:rPr/>
        <w:t>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Public metho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/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id* push(void*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id* pop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id* append(void*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id* first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id* last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line int length()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