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X.PC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made for X.PC revision 1 of release 2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o revision 1, and changes to all interrup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XYS) and frame (FRM) levels.  Both timer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we changed to use separate stacks, so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detect a nested comm interrupt.  Comm interrupts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r ring buffer which allows interrupts to be dis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horter time: just long enough to store into the r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processing in the frame level is done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except when a queue is manipulated or an I/O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echo was corrected for connection to a Tymnet hos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gives X.PC characters 1 byte at a time, they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ed into packets until the packet maximum is reached o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  The default timeout for either mode is 1/6 of a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sending will be about the same speed, bu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mproved by sending all bytes in full 128-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we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</w:t>
        <w:tab/>
        <w:t>FILE</w:t>
        <w:tab/>
        <w:t xml:space="preserve">   ENTRY</w:t>
        <w:tab/>
        <w:t xml:space="preserve">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nfig.d     N.A.</w:t>
        <w:tab/>
        <w:t>new X.PC revision (2) f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 p_driver.c   iostat_rep</w:t>
        <w:tab/>
        <w:t>allow output when in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_write</w:t>
        <w:tab/>
        <w:t>(re)set send timeout local/remo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utilio.c   pad_xoffprc</w:t>
        <w:tab/>
        <w:t>ignore extra XOFF recvd in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d_asis</w:t>
        <w:tab/>
        <w:t>don't call write if timeou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echoio.c   snd_echo</w:t>
        <w:tab/>
        <w:t>corrected to send multi-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allio.c   rcv_qbitpkt</w:t>
        <w:tab/>
        <w:t>correct echo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kt packin.c</w:t>
        <w:tab/>
        <w:t xml:space="preserve">   pack_in</w:t>
        <w:tab/>
        <w:t>after REJect sent, discard recvd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m p_linkot.c    (all)</w:t>
        <w:tab/>
        <w:t>run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hario.c    (all)</w:t>
        <w:tab/>
        <w:t>run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linkin.c    (all)</w:t>
        <w:tab/>
        <w:t>run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mint.asm  async_int</w:t>
        <w:tab/>
        <w:t>input to a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mutl.asm</w:t>
        <w:tab/>
        <w:tab/>
        <w:t>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ys p_bqpool.c </w:t>
        <w:tab/>
        <w:tab/>
        <w:t>delete unus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timint.asm</w:t>
        <w:tab/>
        <w:tab/>
        <w:t>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X.PC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the problems with communication transmitter fail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ailure of receiver.</w:t>
        <w:tab/>
        <w:t>Now we stop the transmitter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terrupt following the last byte sent.</w:t>
        <w:tab/>
        <w:t>Also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ransmitter holding buffer empty bit to come on; as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al's 8250 data sheet says if it is not on, read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pt ID Register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were made to the frame level input (to a ring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sequent processing with interrupts enabled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requirements on the active task's stack were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to 4 (beyond the 3 of the interrupt) and timer interrupt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 were reduced from 8 to 3 (beyond the 9 of th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imer interrupts (called by ROM BIOS), including X.PC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with interrupts enabled.  This prevents los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-run errors in communication receiving.  This techniqu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es that the PC's ROM code (for INT 08) saves 3 registers (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and DS), which it does on all IBM PCs, including the A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compatibles.  This may be a problem if you do your own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mer) code, or your PC Clone's INT 08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.PC processes now abort if they cannot proceed; e.g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queue or buffer address found.</w:t>
        <w:tab/>
        <w:t>Since it calls XPC's CS: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DOS program terminate (INT 20) in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(PSP), the DOS prompt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ymnet field support or the X.PC develop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contents of the PC's register and the stack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use of the error.  All you have to do is re-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using a debugger with a breakpoint at XPC's CS:0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mnet echo logic was corrected to send a packet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t is ready to enter local echo mode, after 1/6 to 1/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instead of after 8 seconds.  This allows the P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 echo, which it would not do before (unless there wa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of in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we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</w:t>
        <w:tab/>
        <w:t>FILE</w:t>
        <w:tab/>
        <w:t xml:space="preserve">   ENTRY</w:t>
        <w:tab/>
        <w:t xml:space="preserve">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nfig.d     N.A.</w:t>
        <w:tab/>
        <w:t>New revision (3) f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 p_initdr.c     N.A.</w:t>
        <w:tab/>
        <w:t>New message: Tymnet's X.PC Driv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allio.c   ball_timer</w:t>
        <w:tab/>
        <w:t>only send Red Ball if in def-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o_check</w:t>
        <w:tab/>
        <w:t>only Green Ball if def-echo and no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c_qbitpkt</w:t>
        <w:tab/>
        <w:t>send Green Ball, set Red-Ball-ou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cv_qbitpkt</w:t>
        <w:tab/>
        <w:t>new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alldr.c   pkch_close</w:t>
        <w:tab/>
        <w:t>allow interrupts between end-ti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echoio.c   fwrd_timr</w:t>
        <w:tab/>
        <w:t>don't re-start sam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d_echo</w:t>
        <w:tab/>
        <w:t>start timeout if forward timeo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utilio.c   snd_asis</w:t>
        <w:tab/>
        <w:t>start timeout if forward timeo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_wrpkt</w:t>
        <w:tab/>
        <w:t>simplif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_flush</w:t>
        <w:tab/>
        <w:t>release q-bit packet to allow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_flush</w:t>
        <w:tab/>
        <w:t>release q-bit packet to allow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driver.c   x_driver</w:t>
        <w:tab/>
        <w:t>remove argument from set/rst_in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ear_dev</w:t>
        <w:tab/>
        <w:t>replace zero_dcb with zero_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r_statset</w:t>
        <w:tab/>
        <w:t>add calls to send &amp; wait for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kt_statset</w:t>
        <w:tab/>
        <w:t>add calls to send &amp; wait for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 interrupts during strt_pk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ostat_rep</w:t>
        <w:tab/>
        <w:t>allow appl read when outpu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kt p_lcbdcl.c   ccb_init</w:t>
        <w:tab/>
        <w:t>set early reply (2 before fu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pkcomm.c   pack_read</w:t>
        <w:tab/>
        <w:t>no interrupts in change rece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ck_write</w:t>
        <w:tab/>
        <w:t>no interrupts in change se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tim.c</w:t>
        <w:tab/>
        <w:t xml:space="preserve">  rnr_time</w:t>
        <w:tab/>
        <w:t>16 second timeout for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r_time</w:t>
        <w:tab/>
        <w:t>test lost packet mode (no input 3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_check</w:t>
        <w:tab/>
        <w:t>32 second idle timeout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out.c</w:t>
        <w:tab/>
        <w:t xml:space="preserve">    all </w:t>
        <w:tab/>
        <w:t>modulo 16 now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rge_rr</w:t>
        <w:tab/>
        <w:t>fix test for RR packet in rep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ck_start</w:t>
        <w:tab/>
        <w:t>remove cancelation of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ck_wreply</w:t>
        <w:tab/>
        <w:t>fix REJ get packet from LCB's out_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ck_wreply</w:t>
        <w:tab/>
        <w:t>non-RNR restart send, if link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in.c</w:t>
        <w:tab/>
        <w:t xml:space="preserve">    all </w:t>
        <w:tab/>
        <w:t>modulo 16 now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seq_check</w:t>
        <w:tab/>
        <w:t>use early reply (2 before fu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ck_in</w:t>
        <w:tab/>
        <w:t>don't set receive-state bit if R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m p_linkot.c   link_init</w:t>
        <w:tab/>
        <w:t>set timeout variable based o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_term</w:t>
        <w:tab/>
        <w:t>don't release out queu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t_ouframe</w:t>
        <w:tab/>
        <w:t>set/reset lcb flag for transmitt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te_out</w:t>
        <w:tab/>
        <w:t>stop transmittr after last byte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_active</w:t>
        <w:tab/>
        <w:t>new; for transition to/from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hario.c   chr_framend</w:t>
        <w:tab/>
        <w:t>test pointer; remove procin_by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byte_in</w:t>
        <w:tab/>
        <w:t>interrupt off/on for stop_t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_linkout</w:t>
        <w:tab/>
        <w:t>no test for buffer, allows restar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linkin.c   pbyte_in</w:t>
        <w:tab/>
        <w:t>clear crc_one if aborting fr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t_inframe</w:t>
        <w:tab/>
        <w:t>if no buffer, release queue (ch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mint.asm   all </w:t>
        <w:tab/>
        <w:t>use new D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ync_int</w:t>
        <w:tab/>
        <w:t>use only 1 word on stack of intrp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xmit_ready)</w:t>
        <w:tab/>
        <w:t>if TX hold reg not empty,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ecv_ready)</w:t>
        <w:tab/>
        <w:t>if ring buffer over-run, ca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mutl.asm   all </w:t>
        <w:tab/>
        <w:t>use new DX macro, symbolic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ys p_bqpool.c   mak_bufpool</w:t>
        <w:tab/>
        <w:t>remove interrupt off/on (must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_quepool</w:t>
        <w:tab/>
        <w:t>remove interrupt off/on (must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bufque.c     all </w:t>
        <w:tab/>
        <w:t>abort if interrupts on of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timint.asm</w:t>
        <w:tab/>
        <w:tab/>
        <w:t>insert ROM return to forgr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PC Changes for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3.00 consisted entirely of those to install the MCI-P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lated changes were made to existing co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ods were affected while "mcipad.c" was created in pa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3.01 consisted primarily of that to aleviate the "driver lock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#727, by constricting the limit of packets the application may write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reduced short(CR) packet waste via percent of value "byt_c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efining limiter "dcb.bpnd_pkout". See mod=p_driver.c, rsrc_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3.02 include fixing NSR#528 and(, hopefully,) NSR#567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ding to server's REJs and logic skipping "first RRs" were rel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loading has been limited to one such event, break (in charac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greater 250ms, a modem status feature is fixed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s (rather than a debugging constant) are installed for R25 and R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eatures have been tested by limited release prior to the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6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of the 'C' code for the driver and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, and many of the comments have been changed. 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consoli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ntaining change(s) since 2.03 are listed here with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17/86   xys\ p_asmutl.asm 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2/86   pad\ p_statup.c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86   pad\ p_apevnt.c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86   pad\ p_callio.c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86   pad\ p_echoio.c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9/86   pad\ p_mcipad.c</w:t>
        <w:tab/>
        <w:t xml:space="preserve">  mci</w:t>
        <w:tab/>
        <w:t xml:space="preserve">      &lt;&lt;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9/86   pad\ p_utilio.c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30/86 * app\ abortc.asm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2/86   pad\ p_initdr.c</w:t>
        <w:tab/>
        <w:t xml:space="preserve">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27/86 * app\ p_appfil.c</w:t>
        <w:tab/>
        <w:t xml:space="preserve">  improve screen output during fi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30/86   pad\ p_driver.c</w:t>
        <w:tab/>
        <w:t xml:space="preserve">  lower queue char. volume from app (j.i.c C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8/86   pad\ p_calldr.c</w:t>
        <w:tab/>
        <w:t xml:space="preserve">  correct range of "find channel pointer"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8/86   pkt\ packout.c</w:t>
        <w:tab/>
        <w:t xml:space="preserve">  minor comm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7/86   pkt\ packin.c</w:t>
        <w:tab/>
        <w:t xml:space="preserve">  enable RR at "lower window bound" (1st 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2/86   xys\ p_xpcdrv.asm   code to regulate drive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4/86   pad\ p_portst.c</w:t>
        <w:tab/>
        <w:t xml:space="preserve">  increase break signal to exceed 2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6/86 * app\ abortc.asm</w:t>
        <w:tab/>
        <w:t xml:space="preserve">  change for compatibility to 2.15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4/86   pad\ p_apevnt.c</w:t>
        <w:tab/>
        <w:t xml:space="preserve">  fix an extra-segmental move for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0/86   pad\ p_calldr.c</w:t>
        <w:tab/>
        <w:t xml:space="preserve">  fixed channel 0 I/O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1/86   pkt\ packtim.c</w:t>
        <w:tab/>
        <w:t xml:space="preserve">  changed timeout logic for pkt leve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2/86   pkt\ packout.c</w:t>
        <w:tab/>
        <w:t xml:space="preserve">  deploy DEFINEd retry counts for R25 and 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3/86   pkt\ crc16.c</w:t>
        <w:tab/>
        <w:t xml:space="preserve">  made entirely table-driv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3/86   frm\ p_linkot.c</w:t>
        <w:tab/>
        <w:t xml:space="preserve">  changed timers from spee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9/86   pad\ p_driver.c</w:t>
        <w:tab/>
        <w:t xml:space="preserve">  fixed problem with extra data on pa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= mod "app" isn't driver code, but a sample of user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