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m - Lay out Anti-Landing-Mines (A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net can be transformed into a deadly trap.  Laying down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stly action, not lesser then their deactivation.  In order to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(or mines), you have to LAND on the planet.  Only then can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. These devices become active one year after their installat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immediately. Any human form remaining longer then a ye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dis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2                Install on current planet 2 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c50 3            Install on c50 3 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