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 - Report an Overa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, you can ask for an overall evaluation  of  your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statistics concerning your financial, military and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position. You can add 1 or more characters to the command  (see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  below).  As  a result, the planets with the attribute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hange their map representation so that  they  are  easil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ed from the rest. If the situation has changed since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, the planet representation defaults to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haracters can be combined. Especially useful is  the 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 starts  with  'n'.   This  restores the whole map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so that any changes are easily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                Report a numeric overview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[option]         Show visualy on the map the planets that have som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LM       ; b - "Blacked out" ; c - Construction of  new 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- Detect-movement  devices      ; e  -Espionage ; f - with forces (shi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ghters  ; i - Information available ; k - Knowledge better th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issiles  ; n - Restore the map to it's origi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which planet you Own.         ; p - anti-detectio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planet has special categ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